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389"/>
        <w:gridCol w:w="1275"/>
        <w:gridCol w:w="107"/>
        <w:gridCol w:w="1734"/>
        <w:gridCol w:w="3037"/>
      </w:tblGrid>
      <w:tr>
        <w:trPr>
          <w:tblHeader w:val="true"/>
          <w:trHeight w:val="504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RIDERS OF THE THIRD DEGREE MASONIC RIDERS ASSOCIATION ASSOCIATE PETITION – {-sample} CHAPTER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ETITIONER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47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7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E-Mail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of Birth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urrent Address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BLUE LODGE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Blue Lodg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ddre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ues Card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Fax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ecretar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Good Standing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EMERGENCY CONTACT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 of  Emergency Contact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ddre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hone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ity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tate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ZIP Code: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Relationship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ETITION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Petitioned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First Reading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ccepted/Rejected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Accepted/Rejected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econd Reading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 Notified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MOTORCYCLE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Make, Model, and Year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Style/Class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Owns Motorcycle: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Endorsement: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Roadworth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otorcycle Insured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CHAPTER REFERENCES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Lodge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/>
              <w:t>Phone</w:t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33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APPENDANT/CONCORDANT BODY MEMBERSHIP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MOTORCYCLE CLUB/ASSOCIATION MEMBERSHIP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59" w:hRule="atLeast"/>
          <w:cantSplit w:val="true"/>
        </w:trPr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Name:</w:t>
            </w:r>
          </w:p>
        </w:tc>
      </w:tr>
      <w:tr>
        <w:trPr>
          <w:trHeight w:val="288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SIGNATURES</w:t>
            </w:r>
          </w:p>
        </w:tc>
      </w:tr>
      <w:tr>
        <w:trPr>
          <w:trHeight w:val="576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I authorize the verification of the information provided on this form as to my membership eligibility. I have received a copy of this application.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ignature of Applicant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:</w:t>
            </w:r>
          </w:p>
        </w:tc>
      </w:tr>
      <w:tr>
        <w:trPr>
          <w:trHeight w:val="259" w:hRule="atLeast"/>
          <w:cantSplit w:val="true"/>
        </w:trPr>
        <w:tc>
          <w:tcPr>
            <w:tcW w:w="65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ignature of Secretary: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/>
        <w:t>Instructions for Filling out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are the instructions for filling out this form broken down by form s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Petitioner Inform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</w:t>
      </w:r>
      <w:r>
        <w:rPr>
          <w:rFonts w:cs="Times New Roman" w:ascii="Times New Roman" w:hAnsi="Times New Roman"/>
        </w:rPr>
        <w:t xml:space="preserve"> – This is the name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e of Birth </w:t>
      </w:r>
      <w:r>
        <w:rPr>
          <w:rFonts w:cs="Times New Roman" w:ascii="Times New Roman" w:hAnsi="Times New Roman"/>
        </w:rPr>
        <w:t>– The date of birth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urrent Address </w:t>
      </w:r>
      <w:r>
        <w:rPr>
          <w:rFonts w:cs="Times New Roman" w:ascii="Times New Roman" w:hAnsi="Times New Roman"/>
        </w:rPr>
        <w:t>– The current mailing address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hone </w:t>
      </w:r>
      <w:r>
        <w:rPr>
          <w:rFonts w:cs="Times New Roman" w:ascii="Times New Roman" w:hAnsi="Times New Roman"/>
        </w:rPr>
        <w:t>– The current telephone of the petition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ity, State, and Zip Code </w:t>
      </w:r>
      <w:r>
        <w:rPr>
          <w:rFonts w:cs="Times New Roman" w:ascii="Times New Roman" w:hAnsi="Times New Roman"/>
        </w:rPr>
        <w:t>– This is the current city, state, and zip code of the current mailing address of the petition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Blue Lodge Inform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lue Lodge</w:t>
      </w:r>
      <w:r>
        <w:rPr>
          <w:rFonts w:cs="Times New Roman" w:ascii="Times New Roman" w:hAnsi="Times New Roman"/>
        </w:rPr>
        <w:t xml:space="preserve"> – This is the name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dress, Phone, Fax, City, State, and Zip </w:t>
      </w:r>
      <w:r>
        <w:rPr>
          <w:rFonts w:cs="Times New Roman" w:ascii="Times New Roman" w:hAnsi="Times New Roman"/>
        </w:rPr>
        <w:t>– This is the mailing address and telephone numbers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y</w:t>
      </w:r>
      <w:r>
        <w:rPr>
          <w:rFonts w:cs="Times New Roman" w:ascii="Times New Roman" w:hAnsi="Times New Roman"/>
        </w:rPr>
        <w:t xml:space="preserve"> – The name of the Secretary of the Blue Lodge that the petitioner is i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ood Standing </w:t>
      </w:r>
      <w:r>
        <w:rPr>
          <w:rFonts w:cs="Times New Roman" w:ascii="Times New Roman" w:hAnsi="Times New Roman"/>
        </w:rPr>
        <w:t>– This is a yes/no box asking if the petitioner is in good standing with his Blue Lodge and the Most Worshipful Grand Lodge of his Jurisdiction.  A visual inspection of his Dues Card will be requi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Emergency Contac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Emergency Contact</w:t>
      </w:r>
      <w:r>
        <w:rPr>
          <w:rFonts w:cs="Times New Roman" w:ascii="Times New Roman" w:hAnsi="Times New Roman"/>
        </w:rPr>
        <w:t xml:space="preserve"> – The name of the person to contact in the event of an emergenc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dress, City, State, Zip, and Phone </w:t>
      </w:r>
      <w:r>
        <w:rPr>
          <w:rFonts w:cs="Times New Roman" w:ascii="Times New Roman" w:hAnsi="Times New Roman"/>
        </w:rPr>
        <w:t>– The contact information for the emergency contac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lationship </w:t>
      </w:r>
      <w:r>
        <w:rPr>
          <w:rFonts w:cs="Times New Roman" w:ascii="Times New Roman" w:hAnsi="Times New Roman"/>
        </w:rPr>
        <w:t>– The relationship to the emergency conta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Petition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l Chapter use on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/>
        <w:t>Motorcycle Inform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orcycle Make, Model, and Year</w:t>
      </w:r>
      <w:r>
        <w:rPr>
          <w:rFonts w:cs="Times New Roman" w:ascii="Times New Roman" w:hAnsi="Times New Roman"/>
        </w:rPr>
        <w:t xml:space="preserve"> – This is the make, model, and year of the petitioner’s motorcy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Style/Class </w:t>
      </w:r>
      <w:r>
        <w:rPr>
          <w:rFonts w:cs="Times New Roman" w:ascii="Times New Roman" w:hAnsi="Times New Roman"/>
        </w:rPr>
        <w:t>– This is the style or class of the petitioner’s motorcycle.  Some examples would be enduro bike, touring bike, sports bike, et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wns Motorcycle </w:t>
      </w:r>
      <w:r>
        <w:rPr>
          <w:rFonts w:cs="Times New Roman" w:ascii="Times New Roman" w:hAnsi="Times New Roman"/>
        </w:rPr>
        <w:t>– This is a yes/no box asking if the petitioner currently owns a motorcyc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Endorsement </w:t>
      </w:r>
      <w:r>
        <w:rPr>
          <w:rFonts w:cs="Times New Roman" w:ascii="Times New Roman" w:hAnsi="Times New Roman"/>
        </w:rPr>
        <w:t>– This is a yes/no box asking if the petitioner is currently licensed to ride a motorcycle.  A visual inspection of his Driver’s License will be require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orcycle Roadworthy </w:t>
      </w:r>
      <w:r>
        <w:rPr>
          <w:rFonts w:cs="Times New Roman" w:ascii="Times New Roman" w:hAnsi="Times New Roman"/>
        </w:rPr>
        <w:t>– This is a yes/no box asking if the petitioner’s motorcycle is legally roadworthy in the state of Arizon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otorcycle Insured </w:t>
      </w:r>
      <w:r>
        <w:rPr>
          <w:rFonts w:cs="Times New Roman" w:ascii="Times New Roman" w:hAnsi="Times New Roman"/>
        </w:rPr>
        <w:t>– This is a yes/no box asking of the petitioner’s motorcycle has current vehicle insurance.  A visual inspection of his Insurance Card will be requir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Chapter 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from at least two references that are members of the Chapter that the petitioner is attempting to jo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Appendant/Concordant Body Member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n optional section to list any of the appendant or concordant bodies that the petitioner may be a member of, such as York Rite, Scottish Rite, Shriners,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/>
        <w:t>Motorcycle Club/Association Membersh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n optional section to list any of the motorcycle club or motorcycle association memberships that the petitioner may be a member of, such as Combat Veterans Motorcycle Association, Legion Riders, Bikers Against Child Abuse, etc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talicsChar">
    <w:name w:val="Italics Char"/>
    <w:qFormat/>
    <w:rPr>
      <w:rFonts w:ascii="Tahoma" w:hAnsi="Tahoma" w:cs="Tahoma"/>
      <w:i/>
      <w:sz w:val="14"/>
      <w:szCs w:val="24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ohit Devanagari"/>
    </w:rPr>
  </w:style>
  <w:style w:type="paragraph" w:styleId="Caption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Italics">
    <w:name w:val="Italics"/>
    <w:basedOn w:val="Normal"/>
    <w:qFormat/>
    <w:pPr/>
    <w:rPr>
      <w:i/>
      <w:sz w:val="14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6:52:00Z</dcterms:created>
  <dc:creator>Tanner, Frank</dc:creator>
  <dc:description/>
  <dc:language>en-US</dc:language>
  <cp:lastModifiedBy>Tanner, Frank</cp:lastModifiedBy>
  <cp:lastPrinted>2004-01-19T12:27:00Z</cp:lastPrinted>
  <dcterms:modified xsi:type="dcterms:W3CDTF">2013-03-09T17:22:00Z</dcterms:modified>
  <cp:revision>3</cp:revision>
  <dc:subject/>
  <dc:title>Membership application form</dc:title>
</cp:coreProperties>
</file>